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204498584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17 »_березня_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про визначенн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часток у праві спільної сумісної власності  т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арування  1/5 частки  квартири в м. Городку, в які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реєстровані  малолітні Горін Злата Іванівна, 03.07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Горін Роман Іванович, 11.06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3 засідання комісії з питань захисту прав дитини від 15.03.2022 року,   виконавчий комітет Городо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Надати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дозволу на укладення договору про визначення 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,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3-15T17:16:00Z</cp:lastPrinted>
  <dcterms:modified xsi:type="dcterms:W3CDTF">2022-03-18T10:19:00Z</dcterms:modified>
  <cp:revision>73</cp:revision>
  <dc:subject/>
  <dc:title>ГОРОДОЦЬКА  МІСЬКА  РАДА</dc:title>
</cp:coreProperties>
</file>